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 Geografiji u sedmom razredu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vodni sat (načini, elementi i kriteriji vrednovanja, godišnji izvedbeni kurikulum Geografije u 7. razredu)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/>
                <w:sz w:val="24"/>
                <w:szCs w:val="24"/>
                <w:lang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učitelj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 udžbenikom i ostalim priborom potrebnim za ostvarivanje ishoda nastavnoga predmeta Geografija 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kako se služiti udžbenikom, radnom bilježnicom i atlasom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bra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odatne izvore znanja i dodatnu literatur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 elementima, načinima i kriterijima vrednovanja u nastavnome predmetu Geografi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rimjere geografskih znanja, geografskih vještina i kartografske pismenosti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eđ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jedno s učiteljem pravila ponašanja na satu Geograf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Učenik govori prema planu i razgovara primjenjujući vještine razgovora u skupini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sta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itelju/ic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edstavit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s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ozn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žbenik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i tema te tak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e koji će se učiti u sedmom razre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govora s učiteljem i ostalim učenicima u razre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će učiti predmet, kako se služiti tekstom u udžbeniku i prilozima uz njega, kako u učenju istaknuti najvažnije pojmove i skicirati najvažnije mis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tlas i radnu bilježnici u razgovoru s učiteljem/ico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ako se služiti atlasom i radnom bilježnic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bra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e izvore znanj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mjere dodatne literatu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iteljem/icom i ostalim učenicima u razredu što podrazumijevaju pojmovi geografska znanja, geografske vještine i kartografska pismeno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geografskih znanja, geografskih vještina i kartografske pismen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 razgovoru s učiteljem/icom i ostalim učenicima u razred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avila ponašanja na satu Geografij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juć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džbe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r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te tak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a sadržajima Geografije u sedmom razre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cima kako će učiti predmet, kako se služiti tekstom i prilozima uz njega, kako u učenju istaknuti najvažnije pojmov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služiti  atlasom i radnom bilježnic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 dodatnom literaturom i dodatnim izvorima znanj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koliko stručnih časopisa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interesirane učenike gdje ih mogu nabaviti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e na služenje internetom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u kojem su navedeni i opisani elementi, načini i kriteriji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, načine i kriterije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ravila ponašanja na satu Geografij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o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osnovnije (pravila ponašanja, elementi, načini, kriteriji vrednovanja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želje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uno uspjeha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poznat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enike s  programom po kojem će oni raditi te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ima, postupcima i elementima vredno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znati učenike s terminima održavanja dodatne nastave i mogućnošću rješavanja dodatnih zadatak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3:13:00Z</dcterms:created>
  <dc:creator>Jasna</dc:creator>
  <dc:description/>
  <cp:keywords/>
  <dc:language>en-US</dc:language>
  <cp:lastModifiedBy>Vinko Balaško</cp:lastModifiedBy>
  <dcterms:modified xsi:type="dcterms:W3CDTF">2021-03-20T07:20:00Z</dcterms:modified>
  <cp:revision>5</cp:revision>
  <dc:subject/>
  <dc:title/>
</cp:coreProperties>
</file>